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7 декабря 2020 года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предоставления иного межбюджетного трансферта, имеющего целевое назначение, из  бюджета Варгашинского района бюджету  Варгашинского поссовета   на реализацию  мероприятий индивидуальной 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31"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В соответствии с Бюджетным кодексом Российской Федерации, Уставом Варгашинского района Курганской области,  </w:t>
      </w:r>
      <w:r>
        <w:rPr>
          <w:sz w:val="28"/>
          <w:szCs w:val="28"/>
        </w:rPr>
        <w:t xml:space="preserve">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предоставления иного межбюджетного трансферта, имеющего целевое назначение, из  бюджета Варгашинского района бюджету  Варгашинского поссовета   на реализацию  мероприятий индивидуальной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, согласно приложению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  Настоящее решение опубликовать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истициям.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                                            О.В. Петрова               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                                                              Варгашинского района                                                           М.М. Ошнурова</w:t>
      </w:r>
    </w:p>
    <w:p>
      <w:pPr>
        <w:pStyle w:val="Normal"/>
        <w:tabs>
          <w:tab w:val="clear" w:pos="708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00685</wp:posOffset>
                </wp:positionV>
                <wp:extent cx="3941445" cy="245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7"/>
                            </w:tblGrid>
                            <w:tr>
                              <w:trPr/>
                              <w:tc>
                                <w:tcPr>
                                  <w:tcW w:w="6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3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решению Варгашинской районной Думы от 17 декабря 2020 года № 7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равил предоставления иного межбюджетного трансферта, имеющего целевое назначение, из  бюджета Варгашинского района бюджету Варгашинского поссовета на реализацию  мероприятий индивидуальной 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193.2pt;mso-wrap-distance-left:9pt;mso-wrap-distance-right:0pt;mso-wrap-distance-top:0pt;mso-wrap-distance-bottom:0pt;margin-top:31.55pt;mso-position-vertical-relative:page;margin-left:15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7"/>
                      </w:tblGrid>
                      <w:tr>
                        <w:trPr/>
                        <w:tc>
                          <w:tcPr>
                            <w:tcW w:w="6207" w:type="dxa"/>
                            <w:tcBorders/>
                          </w:tcPr>
                          <w:p>
                            <w:pPr>
                              <w:pStyle w:val="Normal"/>
                              <w:ind w:right="13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решению Варгашинской районной Думы от 17 декабря 2020 года № 7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равил предоставления иного межбюджетного трансферта, имеющего целевое назначение, из  бюджета Варгашинского района бюджету Варгашинского поссовета на реализацию  мероприятий индивидуальной 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едоставления иного межбюджетного трансферта, имеющего целевое назначение, из  бюджета Варгашинского района бюджету  Варгашинского поссовета   на реализацию  мероприятий индивидуальной 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авила предоставления иного межбюджетного трансферта, имеющего целевое назначение, из  бюджета Варгашинского района бюджету  Варгашинского поссовета   на реализацию  мероприятий индивидуальной  программы социально-экономического развития Курганской области, источником финансового обеспечения которого является иной межбюджетный трансферт из бюджета Курганской области (далее - Правила) определяют методику распределения, цели, порядок и условия предоставления иного межбюджетного трансферта из бюджета Варгашинского района  бюджету Варгашинского поссовета на реализацию мероприятий индивидуальной  программы социально-экономического развития Курганской области (далее - иной межбюджетный трансферт),  источником финансового обеспечения которого  является иной межбюджетный трансферт из бюджета Курганской области, предоставленный бюджету Варгашинского района, имеющий целевое назнач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Иной межбюджетный трансферт предоставляется бюджету Варгашинского поссовета (далее - муниципальные образования) в целях софинансирования мероприятий индивидуальной  программы социально-экономического развития Курганской области, утвержденной распоряжением Правительства Российской Федерации от 25 февраля 2020 года № 422-р, направленных на проектирование и строительство инженерных инфраструктур для жилищного строительства в муниципальных образовани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Иной  межбюджетный трансферт предоставляется из бюджета Варгашинского района в пределах бюджетных ассигнований, доведенных бюджету Варгашинского  района из бюджета Курганской области на соответствующий финансовый год и плановый период, и лимитов бюджетных обязательств, утвержденных в установленном порядке на цели, указанные в пункте 2 Прави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мер иного межбюджетного  трансферта, предоставляемого бюджету Варгашинского поссовета в целях, установленных пунктом 2 Правил, определяется исходя из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ъема работ, требующих выполнения в соответствии с утвержденной и прошедшей государственную экспертизу проектной документацией на объекты капитального строительства, имеющей положительное заключение о достоверности определения сметной стоимости объекта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расчета и обоснования начальной (максимальной) цены контракта на разработку проектной документации в соответствии с утвержденным заданием на проектирование объекта капитального стро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аспределение иного межбюджетного трансферта бюджету Варгашинского поссовета, предоставляемого из бюджета Варгашинского района,  утверждается решением Варгашинской районной Думы  о бюджете  Варгашинского района  на очередной финансовый год и плановый период и (или) принятым в соответствии с ним постановлением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ловиями предоставления иного межбюджетного трансферта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личие утвержденной в установленном порядке муниципальной программы, предусматривающей мероприятия, в целях реализации  которых предоставляются иные межбюджетные трансферты и которые соответствуют целям, указанным в пункте 2 Прави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 наличие в бюджете Варгашинского поссовета бюджетных ассигнований на исполнение расходного обязательства Варгашинского поссовета в объеме, необходимом для его ис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 наличие утвержденной проектной документации на объекты капитального строительства, имеющей положительное заключение государственной экспертизы и положительное заключение о достоверности определения сметной стоимости объектов капитального строительства, либо утвержденного задания на проектирование объектов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Иной межбюджетный трансферт предоставляется на основании соглашения, заключаемого   Администрацией Варгашинского района  с Администрацией Варгашинского поссовета (далее – согла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При заключении соглашения Администрация Варгашинского поссовета представляет в Администрацию Варгашинского района документы, подтверждающие выполнение условий предоставления иного межбюджетного трансферта, предусмотренного пунктом 6 Прави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Перечисленные  иные межбюджетные трансферты из бюджета Варгашинского района  зачисляются в бюджет Варгашинского поссовета  на счета территориального органа Федерального казначейства, открытые для кассового обслуживания исполнения местных бюдже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Администрация   Варгашинского поссовета представляет в Администрацию Варгашинского района отчет об использовании иного межбюджетного трансферта в сроки и по форме, установленные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Результатом предоставления иного межбюджетного трансферта является количество мероприятий, предусмотренных индивидуальной  программой социально-экономического развития Курганской области, реализованных в текущем году в Варгашинском поссове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Иной межбюджетный трансферт носит целевой характер и не может быть использован на други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3. Не использованные на 1 января года, следующего за отчетным финансовым годом, остатки иного межбюджетного трансферта подлежат возврату в бюджет  Варгашинского района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В случае нецелевого использования Варгашинским поссоветом иного межбюджетного трансферта к нему применяются бюджетные меры принуждения, предусмотренные бюджетны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Оценка эффективности использования иного межбюджетного трансферта осуществляется Администрацией Варгашинского района путем сравнения фактически достигнутых значений результатов использования иного межбюджетного трансферта, отраженных в отчете о достижении значений результатов использования иного межбюджетного трансферта, представляемом Администрацией Варгашинского поссовета за отчетный период в соответствии с пунктом 10 Правил, с плановыми значениями результатов использования иного межбюджетного трансферта, установленным согла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Контроль за целевым использованием иного межбюджетного трансферта осуществляет Администрация Варгашинского района и Финансовое управление Администрации Варгашинского района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4:45:00Z</dcterms:created>
  <dc:creator>arhitektor3</dc:creator>
  <dc:description/>
  <dc:language>en-US</dc:language>
  <cp:lastModifiedBy>asp</cp:lastModifiedBy>
  <cp:lastPrinted>2020-12-16T14:01:00Z</cp:lastPrinted>
  <dcterms:modified xsi:type="dcterms:W3CDTF">2021-01-27T04:45:00Z</dcterms:modified>
  <cp:revision>2</cp:revision>
  <dc:subject/>
  <dc:title/>
</cp:coreProperties>
</file>